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2026  №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2026  № 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Техническ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азработку инвестиционной программы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фере водоснабжения для ОО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Саяногорские коммунальные системы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26-2028 год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«О водоснабжении и водоотведении» от 07.12.2011 № 416-ФЗ, постановления Правительства Российской Федерации  «Об инвестиционных и производственных программах организаций, осуществляющих деятельность в сфере водоснабжения и водоотведения» от 29.07.2013 № 641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татьей 32 Устава  городского округа город Саяногорск Республики Хакасия, утвержденного решением Саяногорского городского Совета депутатов от 31.05.2005 № 35,  Администрация мунципального образования город Саяногорск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6"/>
          <w:szCs w:val="26"/>
          <w:lang w:val="en-US" w:eastAsia="en-US"/>
        </w:rPr>
      </w:pPr>
      <w:r>
        <w:rPr>
          <w:spacing w:val="100"/>
          <w:sz w:val="26"/>
          <w:szCs w:val="26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6"/>
          <w:szCs w:val="26"/>
          <w:lang w:val="en-US" w:eastAsia="en-US"/>
        </w:rPr>
      </w:pPr>
      <w:r>
        <w:rPr>
          <w:b/>
          <w:spacing w:val="100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ехническое задание на разработку инвестиционной программы общества с ограниченной ответственностью «Саяногорские коммунальные системы» в сфере водоснабжения на 2027-2029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6"/>
          <w:szCs w:val="26"/>
        </w:rPr>
        <w:t>Отделу по взаимодействию со средствами массовой информации  и связям с общественностью Администрации муниципального образования город Саяногорск в течение 15 дней со дня подписания настоящего постановления опубликовать его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Глава муниципального </w:t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бразования город Саяногорск                                                            Е. И. Молодняков        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 Главы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г. Саяногорск                                                               О. Ю. Воро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</w:t>
        <w:tab/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</w:t>
      </w:r>
    </w:p>
    <w:p>
      <w:pPr>
        <w:pStyle w:val="Normal"/>
        <w:tabs>
          <w:tab w:val="clear" w:pos="708"/>
          <w:tab w:val="left" w:pos="7371" w:leader="none"/>
          <w:tab w:val="left" w:pos="935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по правовым вопросам                                                                      Ю. Д. Синкина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ому хозяйству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анспорту и строительству</w:t>
        <w:tab/>
        <w:t xml:space="preserve">                                                       В. С. Надык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руководителя Комит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жилищно-коммунальному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хозяйству и транспорту г. Саяногорска                                          А. С. Новик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7"/>
          <w:szCs w:val="27"/>
        </w:rPr>
      </w:pPr>
      <w:r>
        <w:rPr>
          <w:sz w:val="26"/>
          <w:szCs w:val="26"/>
        </w:rPr>
        <w:t>г. Саяногорск                                                                                    Л. В. Байтобет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19.02.2026 по 26.02.2026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,  Консультант, Надыкто В.С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 главный специалист Комитета по ЖКХ и Т г.Саяногор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343-11</w:t>
      </w:r>
    </w:p>
    <w:p>
      <w:pPr>
        <w:pStyle w:val="Normal"/>
        <w:rPr>
          <w:sz w:val="18"/>
          <w:szCs w:val="22"/>
          <w:lang w:val="en-US" w:eastAsia="en-US"/>
        </w:rPr>
      </w:pPr>
      <w:r>
        <w:rPr>
          <w:sz w:val="18"/>
          <w:szCs w:val="22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7:46:00Z</dcterms:created>
  <dc:creator>Пользователь</dc:creator>
  <dc:description/>
  <cp:keywords/>
  <dc:language>en-US</dc:language>
  <cp:lastModifiedBy>Целуковская Людмила Владимировна</cp:lastModifiedBy>
  <cp:lastPrinted>2025-02-27T11:12:00Z</cp:lastPrinted>
  <dcterms:modified xsi:type="dcterms:W3CDTF">2026-02-19T03:38:00Z</dcterms:modified>
  <cp:revision>4</cp:revision>
  <dc:subject/>
  <dc:title/>
</cp:coreProperties>
</file>